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 ПЛАНИРОВКИ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«Обустройство Рыбального нефтяного месторождения. Кусты скважин № 5, 7»</w:t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96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6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9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 «_____»  ______________ 2016 г.   № _____</w:t>
      </w:r>
    </w:p>
    <w:p>
      <w:pPr>
        <w:pStyle w:val="Style9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 ПЛАНИРОВКИ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«Обустройство Рыбального нефтяного месторождения. Кусты скважин № 5, 7»</w:t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96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6</w:t>
      </w:r>
      <w:r>
        <w:br w:type="page"/>
      </w:r>
    </w:p>
    <w:p>
      <w:pPr>
        <w:pStyle w:val="TOCHeading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sz w:val="26"/>
              <w:b w:val="false"/>
              <w:szCs w:val="26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6"/>
              <w:b w:val="false"/>
              <w:szCs w:val="26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6"/>
              <w:szCs w:val="26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19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ОСНОВНАЯ ЧАСТЬ ПРОЕКТА ПЛАНИРОВКИ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0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1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Положение о размещении объектов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1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2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Функциональное зонирование  территории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2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3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Особо охраняемые природные территории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3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4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Родовые угодья и территории традиционного природопользования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4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5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Территории природоохранного назначения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5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6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Решения по планировочной организации земельных участков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6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7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2.1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Мероприятия по обеспечению гражданской обороны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6"/>
              <w:szCs w:val="26"/>
              <w:lang w:val="en-US" w:eastAsia="en-US"/>
            </w:rPr>
          </w:pPr>
          <w:hyperlink w:anchor="__RefHeading___Toc452026928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2.2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Мероприятия по охране окружающей среды</w:t>
            </w:r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452026929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2.3</w:t>
              <w:tab/>
              <w:t>Рекультивация нарушенных земель</w:t>
              <w:tab/>
              <w:t>20</w:t>
            </w:r>
          </w:hyperlink>
          <w:r>
            <w:rPr>
              <w:rStyle w:val="IndexLink"/>
              <w:sz w:val="26"/>
              <w:b w:val="false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aps/>
          <w:sz w:val="25"/>
          <w:szCs w:val="25"/>
        </w:rPr>
      </w:pPr>
      <w:r>
        <w:rPr>
          <w:rFonts w:cs="Times New Roman" w:ascii="Times New Roman" w:hAnsi="Times New Roman"/>
          <w:b/>
          <w:bCs/>
          <w:caps/>
          <w:sz w:val="25"/>
          <w:szCs w:val="25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before="40" w:after="0"/>
              <w:ind w:left="36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ЛОЖЕНИЯ:</w:t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исьмо о наличии объектов культурного наследия.</w:t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исьмо Департамента по недропользованию.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исьмо Министерства природных ресурсов 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становление Парабельского района 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_RefHeading___Toc452026919"/>
      <w:bookmarkStart w:id="1" w:name="__RefHeading___Toc452026919"/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ЧЕСКАЯ ЧАСТЬ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1. План границ зоны планируемого размещения линейных объектов</w:t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8"/>
        </w:numPr>
        <w:tabs>
          <w:tab w:val="clear" w:pos="708"/>
          <w:tab w:val="left" w:pos="1392" w:leader="none"/>
        </w:tabs>
        <w:spacing w:before="220" w:after="220"/>
        <w:ind w:left="1395" w:hanging="675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__RefHeading___Toc452026919"/>
      <w:r>
        <w:rPr>
          <w:rFonts w:cs="Times New Roman" w:ascii="Times New Roman" w:hAnsi="Times New Roman"/>
          <w:color w:val="000000"/>
          <w:sz w:val="26"/>
          <w:szCs w:val="26"/>
        </w:rPr>
        <w:t>ОСНОВНАЯ ЧАСТЬ ПРОЕКТА ПЛАНИРОВКИ ТЕРРИТОРИИ</w:t>
      </w:r>
      <w:bookmarkEnd w:id="2"/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/>
      </w:pPr>
      <w:bookmarkStart w:id="3" w:name="__RefHeading___Toc452026920"/>
      <w:r>
        <w:rPr>
          <w:rFonts w:cs="Times New Roman" w:ascii="Times New Roman" w:hAnsi="Times New Roman"/>
          <w:bCs w:val="false"/>
          <w:color w:val="000000"/>
        </w:rPr>
        <w:t>Положение о размещении линейных объектов</w:t>
      </w:r>
      <w:bookmarkEnd w:id="3"/>
      <w:r>
        <w:rPr>
          <w:rFonts w:cs="Times New Roman" w:ascii="Times New Roman" w:hAnsi="Times New Roman"/>
          <w:bCs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uppressAutoHyphens w:val="true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ект планировки территории (далее – Проект) для объекта ««Обустройство Рыбального нефтяного месторождения. Кусты скважин № 5, 7» разработан на основании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Парабельского района от 16.06.2016 года № 350а «О подготовке проекта и межевания территории для размещения объекта «Обустройство Рыбального нефтяного месторождения. Кусты скважин № 5, 7».</w:t>
      </w:r>
    </w:p>
    <w:p>
      <w:pPr>
        <w:pStyle w:val="23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 xml:space="preserve">задания на проектирование выданного ОАО «Томскгазпром»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>материалов инженерных изысканий, выполненные ООО «Автоматизация производств» в 2016г.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заданием на проектирование Проектом предусмотрено строительство следующих линейных объектов: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фтегазосборные трубопроводы, линии электропередачи ВЛ-6 кВ,</w:t>
      </w:r>
      <w:r>
        <w:rPr/>
        <w:t xml:space="preserve"> </w:t>
      </w:r>
      <w:r>
        <w:rPr>
          <w:sz w:val="26"/>
          <w:szCs w:val="26"/>
        </w:rPr>
        <w:t>автомобильная дорога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Цель Проекта – основной целью проекта планировки является разработка рационального планировочного решения территории, определение территорий под строительство  линейных коммуникаций различного назначени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чи Проект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1134" w:hanging="414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ектных решений по строительству объекта: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Обустройство Рыбального нефтяного месторождения. Кусты скважин № 5, 7»</w:t>
      </w:r>
      <w:r>
        <w:rPr>
          <w:rFonts w:cs="Times New Roman" w:ascii="Times New Roman" w:hAnsi="Times New Roman"/>
          <w:sz w:val="26"/>
          <w:szCs w:val="26"/>
        </w:rPr>
        <w:t xml:space="preserve"> на Рыбальном лицензионном участке в соответствии со схемой   территориального планирования Парабельского района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Парабельского района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>
          <w:rFonts w:ascii="Times New Roman" w:hAnsi="Times New Roman" w:cs="Times New Roman"/>
          <w:bCs w:val="false"/>
          <w:color w:val="000000"/>
        </w:rPr>
      </w:pPr>
      <w:bookmarkStart w:id="4" w:name="__RefHeading___Toc452026921"/>
      <w:bookmarkEnd w:id="4"/>
      <w:r>
        <w:rPr>
          <w:rFonts w:cs="Times New Roman" w:ascii="Times New Roman" w:hAnsi="Times New Roman"/>
          <w:bCs w:val="false"/>
          <w:color w:val="000000"/>
        </w:rPr>
        <w:t>Функциональное зонирование  территории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ые объекты расположены на межселенной территории на землях лесного фонда Парабельского района, Парабельского лесничества, Осиповского участкового лесничества Томской области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>
          <w:rFonts w:ascii="Times New Roman" w:hAnsi="Times New Roman" w:cs="Times New Roman"/>
          <w:color w:val="000000"/>
        </w:rPr>
      </w:pPr>
      <w:bookmarkStart w:id="5" w:name="__RefHeading___Toc452026922"/>
      <w:bookmarkEnd w:id="5"/>
      <w:r>
        <w:rPr>
          <w:rFonts w:cs="Times New Roman" w:ascii="Times New Roman" w:hAnsi="Times New Roman"/>
          <w:bCs w:val="false"/>
          <w:color w:val="000000"/>
        </w:rPr>
        <w:t>Особо охраняемые природные территории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 особо охраняемыми природными территориями (ООПТ) понимаются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 Особо охраняемые природные территории относятся к объектам общенационального достояни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Департамента природных ресурсов и охраны окружающей среды Томской области (Приложение 1 от 26.05.2014 № 12-47/10767) особо охраняемые природные территории областного и местного значения в пределах исследуемых участков отсутствуют. 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>
          <w:rFonts w:ascii="Times New Roman" w:hAnsi="Times New Roman" w:cs="Times New Roman"/>
          <w:bCs w:val="false"/>
          <w:color w:val="000000"/>
        </w:rPr>
      </w:pPr>
      <w:bookmarkStart w:id="6" w:name="__RefHeading___Toc452026923"/>
      <w:bookmarkEnd w:id="6"/>
      <w:r>
        <w:rPr>
          <w:rFonts w:cs="Times New Roman" w:ascii="Times New Roman" w:hAnsi="Times New Roman"/>
          <w:bCs w:val="false"/>
          <w:color w:val="000000"/>
        </w:rPr>
        <w:t>Родовые угодья и территории традиционного природопользования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 районе намечаемой хозяйственной деятельности ООПТ федерального, областного и местного значения: природные парки памятники природы, заповедники, заказники и т.д. (согласно ст.2 №33-ФЗ от 14.03.1995 г. и ст.5 №49-ФЗ от 07.05.2001г). Наряду с этим, согласно официальным сведениям Департамента по культуре Томской области, зарегистрированных территорий традиционного природопользования коренных малочисленных народов Севера, Сибири не отмечено. Кроме этого, с учётом требований ст.28-30 №73-ФЗ от 25.06.2002 г., по данным Комитета по охране объектов культурного наследия при Администрации Томской области на территории проектируемого объекта, в результате выполненных НИР объекты историко-культурного наследия и родовые угодья отсутствуют (приложение 2 № 48 -01-0114 от 04.02.2016г)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>
          <w:rFonts w:ascii="Times New Roman" w:hAnsi="Times New Roman" w:cs="Times New Roman"/>
          <w:bCs w:val="false"/>
          <w:color w:val="000000"/>
        </w:rPr>
      </w:pPr>
      <w:bookmarkStart w:id="7" w:name="__RefHeading___Toc452026924"/>
      <w:bookmarkEnd w:id="7"/>
      <w:r>
        <w:rPr>
          <w:rFonts w:cs="Times New Roman" w:ascii="Times New Roman" w:hAnsi="Times New Roman"/>
          <w:bCs w:val="false"/>
          <w:color w:val="000000"/>
        </w:rPr>
        <w:t>Территории природоохранного назначения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uppressAutoHyphens w:val="true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 данным Департамента по недропользованию по Центрально-Сибирскому округу месторождений подземных вод питьевого назначения и ЗСО в границах испрашиваемого участка не установлено</w:t>
      </w:r>
      <w:r>
        <w:rPr>
          <w:rFonts w:cs="Times New Roman" w:ascii="Times New Roman" w:hAnsi="Times New Roman"/>
          <w:b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приложение 3 письмо № 12-24/970 от 17.08.2015г)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Согласно данным инженерно-экологических изысканий по объекту «Обустройство Рыбального нефтяного месторождения. Кусты скважин № 5, 7». территория проектируемого объекта располагается за пределами водоохранных зон ближайших водотоков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1320" w:leader="none"/>
        </w:tabs>
        <w:suppressAutoHyphens w:val="true"/>
        <w:spacing w:before="220" w:after="220"/>
        <w:ind w:left="1320" w:hanging="600"/>
        <w:rPr>
          <w:rFonts w:ascii="Times New Roman" w:hAnsi="Times New Roman" w:cs="Times New Roman"/>
          <w:bCs w:val="false"/>
          <w:color w:val="000000"/>
        </w:rPr>
      </w:pPr>
      <w:bookmarkStart w:id="8" w:name="__RefHeading___Toc452026925"/>
      <w:r>
        <w:rPr>
          <w:rFonts w:cs="Times New Roman" w:ascii="Times New Roman" w:hAnsi="Times New Roman"/>
          <w:bCs w:val="false"/>
          <w:color w:val="000000"/>
        </w:rPr>
        <w:t>Решения по планировочной организации земельных участков</w:t>
      </w:r>
      <w:bookmarkEnd w:id="8"/>
      <w:r>
        <w:rPr>
          <w:rFonts w:cs="Times New Roman" w:ascii="Times New Roman" w:hAnsi="Times New Roman"/>
          <w:bCs w:val="false"/>
          <w:color w:val="000000"/>
        </w:rPr>
        <w:t xml:space="preserve"> 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 xml:space="preserve">Участок строительства «Обустройство Рыбального нефтяного месторождения. Кусты скважин № 5, 7».расположен в Парабельском районе (северо-восточная часть) Томской области, в пределах Рыбального НМ, на землях лесного фонда Парабельского лесничества, Осиповского участкового лесничества. 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ланировки  территории  разработан с целью планировки территории линейных объектов под объект: «Обустройство Рыбального нефтяного месторождения. Кусты скважин № 5, 7». Землепользователем на правах долгосрочной аренды является ОАО «Томскгазпром»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полосы отвода земельных участков, отводимых на период строительства, выполнен по действующим нормам отвода земель с учетом застроенной территории Рыбального НМ. Полоса отвода земельного участка, во временное краткосрочное пользование проложена по ранее отведенным земельным участкам (ранее заключенные договора аренды) и по вновь испрашиваемым лесным  земельным  участкам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 целью уменьшения площади земель, изымаемых под строительство и эксплуатацию инженерных сетей, при выборе трасс трубопроводов, ВЛ-6 кВ, автомобильной дороги максимально использован принцип коридорной прокладки линейных коммуникаций. Инженерные сети проложены по кратчайшим расстояния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овое положение коридоров коммуникаций к кустам скважин №№ 5,7  в границах отводимых земель и  приведена в  графической части к данному тому.</w:t>
      </w:r>
    </w:p>
    <w:p>
      <w:pPr>
        <w:pStyle w:val="Normal"/>
        <w:spacing w:lineRule="auto" w:line="36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ирина полосы отвода земель под строительство коридоров коммуникаций принята согласно требованиям Постановления Правительства РФ № 717 от 02.09.09 г.; п. 2.5.207 ПУЭ, «Норм отвода земель  для электрических сетей напряжением 0,38-750 кВ» № 14278тм-т1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овь испрашиваемые земельные участки: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о предварительном согласовании частей лесного участка от 14.07.2016 № 962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Ранее арендованные земельные участки по договорам аренды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39/05/12 от 05.09.2012г.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/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88/09/16 от 05.04.2016г.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21/09/15 от 01.12.2015г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144/09/15 от 23.12.2015г.</w:t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8"/>
        </w:numPr>
        <w:tabs>
          <w:tab w:val="clear" w:pos="708"/>
          <w:tab w:val="left" w:pos="1392" w:leader="none"/>
        </w:tabs>
        <w:spacing w:before="220" w:after="220"/>
        <w:ind w:left="1395" w:hanging="675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ЕНИЕ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numPr>
          <w:ilvl w:val="1"/>
          <w:numId w:val="8"/>
        </w:numPr>
        <w:ind w:left="1260" w:hanging="540"/>
        <w:rPr/>
      </w:pPr>
      <w:r>
        <w:rPr>
          <w:rFonts w:eastAsia="Calibri" w:cs="Times New Roman" w:ascii="Times New Roman" w:hAnsi="Times New Roman"/>
          <w:bCs w:val="false"/>
          <w:color w:val="000000"/>
          <w:lang w:eastAsia="ru-RU"/>
        </w:rPr>
        <w:t xml:space="preserve">Основные технологические и конструктивные решения по     планировочной организации земельных участков </w:t>
      </w:r>
    </w:p>
    <w:p>
      <w:pPr>
        <w:pStyle w:val="23"/>
        <w:suppressAutoHyphens w:val="true"/>
        <w:spacing w:lineRule="auto" w:line="360"/>
        <w:ind w:left="720" w:hanging="0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/>
          <w:bCs/>
          <w:color w:val="000000"/>
          <w:sz w:val="26"/>
          <w:szCs w:val="26"/>
          <w:lang w:eastAsia="ru-RU"/>
        </w:rPr>
      </w:r>
    </w:p>
    <w:p>
      <w:pPr>
        <w:pStyle w:val="23"/>
        <w:suppressAutoHyphens w:val="true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-6кВ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bookmarkStart w:id="9" w:name="__RefHeading___Toc452026926"/>
      <w:r>
        <w:rPr>
          <w:rFonts w:eastAsia="Calibri" w:cs="Times New Roman" w:ascii="Times New Roman" w:hAnsi="Times New Roman"/>
          <w:sz w:val="24"/>
          <w:szCs w:val="24"/>
        </w:rPr>
        <w:t xml:space="preserve">Электроснабжение кустовых площадок № 5,7 Рыбального нефтяного месторождения на напряжение 6 кВ выполнено по двум одноцепным воздушной линиям электропередачи. 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лектроснабжение арочного склада на напряжение 6 кВ выполнено по одноцепной воздушной линии электропередач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техническим заданием на электроснабжение, источник внешнего электроснабжения – ПС-35/6 кВ «Рыбальная».</w:t>
      </w:r>
    </w:p>
    <w:p>
      <w:pPr>
        <w:pStyle w:val="Normal"/>
        <w:spacing w:lineRule="auto" w:line="360"/>
        <w:ind w:left="108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ектируемые линии ВЛ-6 кВ состоит из пяти одноцепных участков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пайка от существующе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Л-6 кВ питания одиночной скважины №410 на кустовую площадку № 5 Рыбального нефтяного месторождения. Протяженность ВЛ-6 кВ составляет 1,163 км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пайка от ранее запроектированно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Л-6 кВ питания кустовой площадки № 4 на кустовую площадку № 5 Рыбального нефтяного месторождения. Протяженность ВЛ-6 кВ составляет 1,555 км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 ранее запроектированной ПС 35/6кВ «Рыбальная» яч. №17 д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стовой площадки № 7 Рыбального нефтяного месторождения. Протяженность ВЛ-6 кВ составляет 3,105 км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 ранее запроектированной ПС 35/6кВ «Рыбальная» яч. №18 д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стовой площадки № 7 Рыбального нефтяного месторождения. Протяженность ВЛ-6 кВ составляет 3,074км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тпайка от существующе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Л-6 кВ питания одиночной скважины №410 на КТПН арочного склада куста скважин № 1 Рыбального нефтяного месторождения. Протяженность ВЛ-6 кВ составляет 0,267 км.</w:t>
      </w:r>
    </w:p>
    <w:p>
      <w:pPr>
        <w:pStyle w:val="Normal"/>
        <w:spacing w:lineRule="auto" w:line="360"/>
        <w:ind w:right="20" w:firstLine="709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щая протяженность трасс проектируемых ВЛ-6 кВ составляет 9,164 км.</w:t>
      </w:r>
    </w:p>
    <w:p>
      <w:pPr>
        <w:pStyle w:val="Normal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</w:rPr>
        <w:t>Проектируемые 2ВЛ-6 кВ на кустовые площадки № 5, 7 выполнены проводом марки АС сечением 120/19 м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ГОСТ 839-80. Проектируемая ВЛ-6 кВ на КТПН арочного склада, выполнена проводом марки АС сечением 50/8 м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ГОСТ 839-80. </w:t>
      </w:r>
      <w:r>
        <w:rPr>
          <w:rFonts w:eastAsia="Calibri" w:cs="Times New Roman" w:ascii="Times New Roman" w:hAnsi="Times New Roman"/>
          <w:iCs/>
          <w:sz w:val="24"/>
          <w:szCs w:val="24"/>
        </w:rPr>
        <w:t>Сечение провода ВЛ-6 кВ выбрано по экономической плотности тока и проверено по токовой нагрузке и по допустимому отклонению напряжения (не более 5 % от номинального)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ируемые ВЛ-6 кВ проходит по ненаселенной местности и пересекают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частке проектируемой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Л-6 кВ питания кустовой площадки №5 Рыбального нефтяного месторождения: автодорогу в 6-и местах, подземный нефтепровод в в 2-х местах, существующую ВЛ-6кВ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частке проектируемой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Л-6 кВ питания кустовой площадки №7 Рыбального нефтяного месторождения: автодорогу в 4-х местах, подземный нефтепровод в в 6-и местах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участке отпайки на КТПН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арочного склада куста скважин № 1 Рыбального нефтяного месторождения: автодорогу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ересечении с автодорогами соблюдается вертикальный габарит не менее 10 м согласно ВСН 26-90 п. 2.4.5, в пролётах без пересечения соблюдается вертикальный габарит не менее 6 м до уровня земли, при пересечении с подземным нефтепроводами соблюдается горизонтальный габарит не менее 5 м, что соответствует требованиям ПУЭ-7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создания видимого разрыва отключенной линии электропередачи на концевых опорах ВЛ устанавливаются разъединители марки РЛНД1-10/400 У1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Подробное описание проектируемых ВЛ-6 кВ приведено в томе 5.1.2 настоящей проектной документации 2812-2015-ИОС1.2 Часть 2 «Линии электропередачи воздушные. ВЛ-6 кВ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220" w:after="220"/>
        <w:ind w:left="709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Автомобильные дороги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ируемые автодороги предназначены только для внутренних перевозок, связанных со строительством, обустройством и эксплуатацией объектов, проезда пожарных, ремонтных и аварийных машин. Максимальная интенсивность движения будет наблюдаться при строительстве и обустройстве, а после ввода объектов в эксплуатацию интенсивность движения будет составлять не более 25 авт./сут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п. 1.2 и 1.3 ВСН 26-90 проектируемые подъездные автомобильные дороги отнесены к промысловым, обеспечивающим транспортной связью промысловые объекты, и проектируется по ВСН 26-90 с учетом положений, изложенных в СП 37.13330.2012 </w:t>
        <w:br/>
        <w:t>«СНиП 2.05.07-91* Промышленный транспорт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втомобильные дороги классифицируются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месту их расположения на предприятии – межплощадочны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назначению – вспомогательные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срокам использования – постоянные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ной документацией предусмотрено проектировани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втомобильной дороги к площадке куста скважин № 5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втомобильной дороги к площадке куста скважин № 7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чало трассы подъездной автомобильной дороги ПК 0+00 к площадке куста скважин № 5 расположено на ПК 70+79,55 ранее запроектированной автомобильной дороги от куста скважин № 1 до скважины № 410 (шифр 05/06-15-ПЗУ3)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ец трассы подъездной автомобильной дороги ПК 11+08,55 расположен на площадке куста скважин № 5, см. том 2.1 </w:t>
      </w:r>
      <w:r>
        <w:rPr>
          <w:rFonts w:eastAsia="Calibri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Calibri" w:cs="Times New Roman" w:ascii="Times New Roman" w:hAnsi="Times New Roman"/>
        </w:rPr>
        <w:instrText xml:space="preserve"> DOCPROPERTY "ШифрДокумента"</w:instrText>
      </w:r>
      <w:r>
        <w:rPr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sz w:val="24"/>
          <w:szCs w:val="24"/>
          <w:rFonts w:eastAsia="Calibri" w:cs="Times New Roman" w:ascii="Times New Roman" w:hAnsi="Times New Roman"/>
        </w:rPr>
        <w:t>2812-2015-</w:t>
      </w:r>
      <w:r>
        <w:rPr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>ПЗУ1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чало трассы подъездной автомобильной дороги ПК 0+00 к площадке куста скважин № 7 расположено на ПК 29+38,81 ранее запроектированной автомобильной дороги от куста скважин № 1 до скважины № 410 (шифр 05/06-15-ПЗУ3)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ец трассы подъездной автомобильной дороги ПК 3+54,62 расположен на площадке куста скважин № 7, см. том 2.1 </w:t>
      </w:r>
      <w:r>
        <w:rPr>
          <w:rFonts w:eastAsia="Calibri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Calibri" w:cs="Times New Roman" w:ascii="Times New Roman" w:hAnsi="Times New Roman"/>
        </w:rPr>
        <w:instrText xml:space="preserve"> DOCPROPERTY "ШифрДокумента"</w:instrText>
      </w:r>
      <w:r>
        <w:rPr>
          <w:sz w:val="24"/>
          <w:szCs w:val="24"/>
          <w:rFonts w:eastAsia="Calibri" w:cs="Times New Roman" w:ascii="Times New Roman" w:hAnsi="Times New Roman"/>
        </w:rPr>
        <w:fldChar w:fldCharType="separate"/>
      </w:r>
      <w:r>
        <w:rPr>
          <w:sz w:val="24"/>
          <w:szCs w:val="24"/>
          <w:rFonts w:eastAsia="Calibri" w:cs="Times New Roman" w:ascii="Times New Roman" w:hAnsi="Times New Roman"/>
        </w:rPr>
        <w:t>2812-2015-</w:t>
      </w:r>
      <w:r>
        <w:rPr>
          <w:sz w:val="24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</w:rPr>
        <w:t>ПЗУ1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тяженность автомобильных дорог составляет 1463,17 м, в том чис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втомобильной дороги к площадке куста скважин № 5 – 1108,55 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втомобильной дороги к площадке куста скважин № 7 – 354,62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ирина полос и размеры участков земель, отводимых для автомобильных дорог в бессрочное (постоянное) пользование, в зависимости от высоты насыпей, принятых в проекте заложений откосов насыпей, и других условий установлены согласно СН 467-74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четные параметры продольного профиля проектируемых подъездных автомобильных дорог приняты в соответствии с СП 37.13330.2012 «СНиП 2.05.07-91* Промышленный транспорт» для IV-в технической категори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нт земляного полотна – песок пылеватый (29а)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сок пригоден для строительных работ, в том числе для устройства насыпей автомобильных дорог (согласно СП 34 13330. 2012 «СНиП 2.05.02-85* Автомобильные дороги»)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ьшее возвышение поверхности покрытия над уровнем грунтовых вод, верховодки или длительно (более 30 суток) стоящих поверхностных вод составляет 1,50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емляное полотно подъездных автомобильных дорог запроектировано в насыпи из привозного грунта, согласно поперечным профилям конструкций земляного полотна, приведенных в типовых материалах для проектирования 503-0-48.87 и приложении 1 к ВСН 26-90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резка почвенно-растительного слоя на автомобильных дорогах не производится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нт слабого основания (торф) используется для приготовления торфо-грунтовой смеси (в пропорции: 40 % торфа и 60 % песка) в конструкции укрепления откосов насып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ной документацией предусмотрено 2 типа поперечных профилей конструкций земляного полотна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авка грунта на объект осуществляется автомобилями-самосвалами из гидронамывного карьера Рыбального нефтяного месторождения, расположенного в районе куста скважин № 1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тояние от карьера до площадки куста скважин № 5 – 5,0 к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тояние от карьера до площадки куста скважин № 7 – 10,0 к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Контроль плотности грунта земляного полотна следует выполнять в соответствии с требованиями п. 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>12.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П 78.13330.2012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НиП 3.06.03-85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втомобильные дороги»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одсчете объема грунта учтены потери в размере 1 % при транспортировании из карьера в насыпь, согласно п. 7.29 СП 45.13330.2012 «СНиП 3.02.01-87 Земляные сооружения, основания и фундаменты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Для обеспечения устойчивости откосов земляного полотна от размыва атмосферными осадками и ветровой эрозии предусматривается их укрепление посевом трав по слою </w:t>
      </w:r>
      <w:r>
        <w:rPr>
          <w:rFonts w:eastAsia="Calibri" w:cs="Times New Roman" w:ascii="Times New Roman" w:hAnsi="Times New Roman"/>
          <w:sz w:val="24"/>
          <w:szCs w:val="24"/>
        </w:rPr>
        <w:t>торфо-грунтовой смес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 внесением минеральных удобрений и с известкование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оектной документации предусмотрен комплекс мероприятий по организации водоотвода с поверхности проектируемых дорог и исключения явлений подтопления на прилегающей территории в соответствии с требованиями статьи 25 и 32 Федерального закона </w:t>
        <w:br/>
        <w:t>от 30.12.2009 г. № 384-ФЗ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твода поверхностных вод земляное полотно и дорожная одежда автодорог имеет выпуклое очертание за счет поперечных уклонов, что способствует стоку воды с поверхности дорог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исключения аккумуляции воды у подъездных автомобильных дорог к площадкам куста скважин № 5, 7 и сохранения существующего гидрологического режима на прилегающей территории в пониженных местах предусмотрено устройство круглых водопропускных труб из гофрированного металла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оектной документации предусмотрено устройство конструкции круглой трубы отверстием 1,50 м с шагом 0,50 м из гофрированных листов (элементов) полной заводской готовности полезной длиной 1048 мм и полезной шириной 1050 мм с размером гофра </w:t>
        <w:br/>
        <w:t xml:space="preserve">150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Calibri" w:cs="Times New Roman" w:ascii="Times New Roman" w:hAnsi="Times New Roman"/>
          <w:sz w:val="24"/>
          <w:szCs w:val="24"/>
        </w:rPr>
        <w:t xml:space="preserve"> 50 мм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Трубы устраиваются до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возведения земляного полот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втодорог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втомобильные дороги запроектированы в насыпи с дорожной одеждой переходного типа, согласно требованиям таблицы 7.17 СП 37.13330.2012 «СНиП 2.05.07-91* Промышленный транспорт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рукция дорожной одежды принята, исходя из транспортно-эксплуатационных требований, категории и срока службы проектируемой дороги с учетом многолетнего регионального практического опыта проектирования и эксплуатации дорожных одежд на промыслах Западно-Сибирского нефтегазового комплекса, когда деформации материала покрытия исправляются в процессе содержания автодорог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рожная одежда принята с покрытием из смеси щебеночно-песчаной номер С1 фракцией до 40 мм, толщиной 0,15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месь щебеночно-песчаная должна соответствовать требованиям ГОСТ 25607-2009. Смесь С1, применяемая для покрытия, должна содержать не менее 50 % щебня от массы частиц размером более 5 мм, входящих в состав смес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ание дорожной одежды принято из щебня фракцией от 40 до 70 мм, уложенного по способу заклинки, толщиной 0,25 м, по армирующей прослойке из плоской геосетки с размерами ячеек 50 х 50 мм. Применяется геосетка двуосноориентированная полиэфирная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Щебень должен соответствовать требованиям ГОСТ 8267-93*. Марка щебня для устройства основания должна быть не менее по прочности – 800, по истираемости – ИIV, </w:t>
        <w:br/>
        <w:t xml:space="preserve">по морозостойкости – 25, согласно требованиям п. 8.44 таблицы 8.13 СП 34.13330.2012 </w:t>
        <w:br/>
        <w:t>«СНиП 2.05.02-85* Автомобильные дороги». В качестве расклинивающего материала при устройстве основания применяется щебень фракцией от 10 до 20 мм. Уплотнение следует производить, поливая щебень водой (от 25 до 35 л/м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 New Roman" w:ascii="Times New Roman" w:hAnsi="Times New Roman"/>
          <w:sz w:val="24"/>
          <w:szCs w:val="24"/>
        </w:rPr>
        <w:t>) по расклинивающей фракци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еосинтетические материалы должны соответствовать требованиям </w:t>
        <w:br/>
        <w:t>ОДМ 218.5.003-2010. Прочность при растяжении геосетки должна быть ≥ 50 кН/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еометрические размеры и уклоны проезжей части и обочин приняты в соответствии с требованиями СП 37.13330.2012 «СНиП 2.05.07-91* Промышленный транспорт» </w:t>
        <w:br/>
        <w:t>для IV-в технической категории: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число полос движ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1;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ширина полосы движ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4,50 м;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ширина обочин – 2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Calibri" w:cs="Times New Roman" w:ascii="Times New Roman" w:hAnsi="Times New Roman"/>
          <w:sz w:val="24"/>
          <w:szCs w:val="24"/>
        </w:rPr>
        <w:t xml:space="preserve"> 2,00 м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перечный уклон проезжей части и обочин дорожной одежды переходного типа </w:t>
        <w:br/>
        <w:t>(Тип А) – 50 ‰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мальное значение проектного срока службы дорожной одежды до капитального ремонта принято 3 года согласно п. 7.8.3 СП 37.13330.2012 «СНиП 2.05.07-91* Промышленный транспорт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ройство примыканий принято в одном уровне, тип примыкания – 4-Б-2 по типовым материалам для проектирования серия 503-0-51.89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диусы кривых при сопряжении дороги в месте примыкания приняты не менее 30 м по оси автомобильной дороги согласно требованиям п. 2.4.1 ВСН 26-90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но п. 7.6.7 СП 37.13330.2012 «СНиП 2.05.07-91* Промышленный транспорт» продольный уклон на подходе к примыканию для межплощадочных автодорог не превышает 20 ‰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втомобильные дороги проложены в одном коридоре с проектируемым нефтепроводом и высоковольтной линией электропередач ВЛ-6 кВ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мальное нормативное расстояние от подошвы автодороги до оси ближайшего к дороге трубопровода принимается 10 м согласно нормам, представленным в СП 34-116-97</w:t>
        <w:br/>
        <w:t>(таблица 13, п. 23)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втомобильные дороги располагаются на расстоянии не менее высоты опоры плюс </w:t>
        <w:br/>
        <w:t>5 м от ВЛ до бровки земляного полотна (при параллельном следовании), согласно требованиям п. 3 таблицы 2.5.35 ПУЭ-7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мальное расстояние от проводов до поверхности покрытия автодороги при пересечении с линиями электропередач до 110 кВ согласно п. 2.4.5 таблицы 2. 4 ВСН 26-90 составляет 10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СП 34.13330.2012 «СНиП 2.05.02-85* Автомобильные дороги», </w:t>
        <w:br/>
        <w:t>СП 37.13330.2012 «СНиП 2.05.07-91* Промышленный транспорт» и ГОСТ Р 52289-2004* для обеспечения безопасности и удобства движения предусмотрено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устройство дороги дорожными знакам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устройство дороги направляющими устройствами – сигнальными столбикам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а, размеры, расцветка дорожных знаков приняты по ГОСТ Р 52290-2004*, а размещение по ГОСТ Р 52289-2004* с учетом «Указаний по применению дорожных знаков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ипоразмер знаков принят I (для дороги с одной полосой) по таблице 1 </w:t>
        <w:br/>
        <w:t>ГОСТ Р 52289-2004*. Изображения знаков следует выполнять световозвращающими материалами или красками согласно п. 5.3.1 ГОСТ Р 52290-2004*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правляющие устройства, в виде сигнальных столбиков со световозвращающими элементами, изготавливают из полимерных материалов, устанавливаются согласно требованиям п. 8.2.2 ГОСТ 52289-2004*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но п. 8.2.1 ГОСТ Р 52289-2004* конструкция сигнальных столбиков должна соответствовать требованиям ГОСТ Р 50970-2011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ной документацией предусмотрено применение сигнальных столбиков типа С1 диаметром 80 x 2 мм, массой 6 кг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ая длина столбика 1,50 м, высота над поверхностью дороги – 0,75 м.</w:t>
      </w:r>
    </w:p>
    <w:p>
      <w:pPr>
        <w:pStyle w:val="Normal"/>
        <w:spacing w:lineRule="auto" w:line="360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требованиями п. 7.5.7 СП 37.13330.2012 «СНиП 2.05.07-91* Промышленный транспорт» для обеспечения эпизодического разъезда автомобилей на однополосных автомобильных дорогах категори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Calibri" w:cs="Times New Roman" w:ascii="Times New Roman" w:hAnsi="Times New Roman"/>
          <w:sz w:val="24"/>
          <w:szCs w:val="24"/>
        </w:rPr>
        <w:t>-в предусмотрены остановочные площадки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ширение проезжей части для остановочной площадки предусматривается, как правило, со стороны порожнего направления, согласно п. 2.3.2 ВСН 26-90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ход от однополосной проезжей части к двухполосной осуществляется на длине 20 м. Ширина площадки равна 3,50 м. Длина площадки равна 31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стояние между площадками принимается равным расстоянию видимости встречного транспорта – 150 м, но не более 500 м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очная потребность в основных транспортных средствах и дорожно-строительных механизмах, а также в трудовых ресурсах на период строительства приведены в разделе 6 «Проект организации строительства»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тально эти вопросы разрабатываются в проекте производства работ (ППР) с учетом фактического парка машин, оборудования и штатного расписания специализированных подрядных организаций.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ые требования по организации и обеспечению безопасных приемов труда, которые должны соблюдаться при строительстве, ремонте и содержании автомобильных дорог отражены в СНиП 12-03-2001, и СНиП 12-04-2002 и других законодательных и нормативных правовых актах, содержащих нормативные требования охраны труда.</w:t>
      </w:r>
    </w:p>
    <w:p>
      <w:pPr>
        <w:pStyle w:val="23"/>
        <w:suppressAutoHyphens w:val="true"/>
        <w:spacing w:lineRule="auto" w:line="360"/>
        <w:ind w:left="720" w:hanging="0"/>
        <w:rPr>
          <w:lang w:eastAsia="en-US"/>
        </w:rPr>
      </w:pPr>
      <w:r>
        <w:rPr>
          <w:lang w:eastAsia="en-US"/>
        </w:rPr>
        <w:t>Ремонт и содержание автодороги осуществляется в соответствии с «Методическими рекомендациями по ремонту и содержанию автомобильных дорог общего пользования (взамен ВСН 24-88)» и другими нормативно-техническими документами, содержащими требования по ремонту и содержанию дорог и обеспечению безопасности дорожного движ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220" w:after="220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ЕФТЕГАЗОСБОРНЫЕ ТРУБОПРОВОДЫ</w:t>
      </w:r>
    </w:p>
    <w:p>
      <w:pPr>
        <w:pStyle w:val="Normal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ектом предусмотрено строительство трубопровод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фтегазосборный трубопровод «К.5 – т. вр. к. 5» протяженностью 1700 м,</w:t>
        <w:br/>
        <w:t>диаметр трубопровода 159x8 мм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фтегазосборный трубопровод «К.7 – т. вр. к. 7» протяженностью 360 м,</w:t>
        <w:br/>
        <w:t>диаметр трубопровода 159x8 м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В зависимости от диаметра согласно СП 34-116-97 проектируемые нефтегазосборные трубопроводы отнесены к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классу (условный диаметр менее 300 мм).</w:t>
      </w:r>
    </w:p>
    <w:p>
      <w:pPr>
        <w:pStyle w:val="Normal"/>
        <w:spacing w:lineRule="auto" w:line="360"/>
        <w:ind w:firstLine="72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атегория проектируемых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нефтегазосборных трубопровод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ена в соответствии с таблицей 7 СП 34-116-97 в зависимости от их назначения, класса, рабочего давления. Категория отдельных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>участков нефтепроводов определена в соответствии с таблицей 8 СП 34-116-97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зависимости от условий прохождения трассы.</w:t>
      </w:r>
    </w:p>
    <w:p>
      <w:pPr>
        <w:pStyle w:val="Normal"/>
        <w:spacing w:lineRule="auto" w:line="36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о таблице 8 СП 34-116-97 и таблице 4 ГОСТ Р 55990-2014 отдельные участки проектируемых нефтегазосборных трубопроводов отнесены ко II категории: </w:t>
        <w:br/>
        <w:t>узлы запуска и приема ОУ и участки по 250 м, примыкающие к ним; пересечения с существующими трубопроводами в пределах 20 м в обе стороны от пересекаемой коммуникации, переходы через автодорогу в пределах по 25 м в обе стороны от подошвы насыпи</w:t>
        <w:br/>
        <w:t>автодорог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строительства нефтесборных трубопровод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усматриваютс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бы по техническим условиям ТУ </w:t>
      </w:r>
      <w:r>
        <w:rPr>
          <w:rFonts w:cs="Times New Roman" w:ascii="Times New Roman" w:hAnsi="Times New Roman"/>
          <w:sz w:val="24"/>
          <w:szCs w:val="24"/>
          <w:lang w:eastAsia="ru-RU"/>
        </w:rPr>
        <w:t>14-ЗР-1471-2002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альные электросварные прямошовые,</w:t>
        <w:br/>
        <w:t xml:space="preserve">в северном исполнении для обустройства нефтяных и газовых месторождений, повышенной надежности эксплуатации из стали 09Г2С, класс прочности К48, </w:t>
      </w:r>
      <w:r>
        <w:rPr>
          <w:rFonts w:cs="Times New Roman" w:ascii="Times New Roman" w:hAnsi="Times New Roman"/>
          <w:sz w:val="24"/>
          <w:szCs w:val="24"/>
          <w:lang w:eastAsia="ru-RU"/>
        </w:rPr>
        <w:t>с заводским наружным двухслойным полиэтиленовым покрытием по ТУ 14-3Р-49-2003 и заводским внутренним защитным покрытием на основе порошковых эпоксидных композиций по</w:t>
        <w:br/>
        <w:t xml:space="preserve">ТУ 1381-009-00154341-02 нанесения ООО «Предприятие «Трубопласт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ция, толщина наружного изоляционного покрытия, температура эксплуатации соответствуют требованиям таблицы 1 ГОСТ Р 51164-98 для изоляции усиленного типа.</w:t>
      </w:r>
    </w:p>
    <w:p>
      <w:pPr>
        <w:pStyle w:val="Normal"/>
        <w:spacing w:lineRule="auto" w:line="340" w:before="24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сонные детали выполнены из стали 09Г2С по ТУ 1469-013-13799654-2008 производства ООО «Белэнергомаш - БЗЭМ», с заводским наружным и внутренним защитным покрытием на основе наплавляемых порошковых композиций по ТУ 1468-014-32256008-07 нанесения ООО «Предприятие «Трубопласт».</w:t>
      </w:r>
    </w:p>
    <w:p>
      <w:pPr>
        <w:pStyle w:val="Normal"/>
        <w:spacing w:lineRule="auto" w:line="34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защиты зоны подземных сварных соединений применены комплекты манжет термоусаживающихся типа ТИАЛ</w:t>
        <w:noBreakHyphen/>
        <w:t>М по ТУ 2293</w:t>
        <w:noBreakHyphen/>
        <w:t>002</w:t>
        <w:noBreakHyphen/>
        <w:t>58100788</w:t>
        <w:noBreakHyphen/>
        <w:t>2004 в комплекте с замковой пластиной «ТИАЛ</w:t>
        <w:noBreakHyphen/>
        <w:t xml:space="preserve">ЗП» и эпоксидным праймером, либо аналогичные системы защиты сварных соединений ТЕРМА-СТМП по ТУ 2245-031-82119587-2009, ЛИТКОР КМ по </w:t>
        <w:br/>
        <w:t>ТУ 5772-010-55857963-2009. Для защиты зоны сварных соединений изнутри предусмотрены втулки производства ООО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chnology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36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порная арматура установлена в соответствии с требованиями СП 34-116-97 и СП 36.13330.2012. Запорная арматура по трассам нефтегазосборных трубопроводов</w:t>
        <w:br/>
        <w:t>размещен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начале трассы трубопроводов для запуска очистных устройств</w:t>
        <w:br/>
        <w:t>(узел № 1 запуска ОУ, ПК 1+18,93; узел запуска № 3 ОУ, ПК 1+32,93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конце трассы трубопровода для приёма очистных устройств</w:t>
        <w:br/>
        <w:t>(узел № 2 приема ОУ, ПК 3+35,72; узел № 4 приема ОУ, ПК 15+62,90);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е описание нефтесборных трубопроводов, с техническими решениями приведено в томе 5.7.2 настоящего проекта, 2812-2015-ИОС7.2.</w:t>
      </w:r>
    </w:p>
    <w:p>
      <w:pPr>
        <w:pStyle w:val="23"/>
        <w:suppressAutoHyphens w:val="true"/>
        <w:spacing w:lineRule="auto" w:line="360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uppressAutoHyphens w:val="true"/>
        <w:spacing w:lineRule="auto" w:line="360"/>
        <w:ind w:left="720" w:hanging="0"/>
        <w:rPr>
          <w:b/>
          <w:b/>
          <w:sz w:val="26"/>
          <w:szCs w:val="26"/>
        </w:rPr>
      </w:pPr>
      <w:bookmarkStart w:id="10" w:name="__RefHeading___Toc452026926"/>
      <w:r>
        <w:rPr>
          <w:b/>
          <w:sz w:val="26"/>
          <w:szCs w:val="26"/>
        </w:rPr>
        <w:t>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</w:r>
      <w:bookmarkEnd w:id="10"/>
    </w:p>
    <w:p>
      <w:pPr>
        <w:pStyle w:val="Heading2"/>
        <w:numPr>
          <w:ilvl w:val="1"/>
          <w:numId w:val="8"/>
        </w:numPr>
        <w:spacing w:lineRule="auto" w:line="360" w:before="200" w:after="200"/>
        <w:ind w:left="1259" w:hanging="539"/>
        <w:rPr>
          <w:rFonts w:ascii="Times New Roman" w:hAnsi="Times New Roman" w:cs="Times New Roman"/>
          <w:color w:val="000000"/>
        </w:rPr>
      </w:pPr>
      <w:bookmarkStart w:id="11" w:name="__RefHeading___Toc452026927"/>
      <w:bookmarkEnd w:id="11"/>
      <w:r>
        <w:rPr>
          <w:rFonts w:cs="Times New Roman" w:ascii="Times New Roman" w:hAnsi="Times New Roman"/>
          <w:color w:val="000000"/>
        </w:rPr>
        <w:t>Мероприятия по обеспечению гражданской оборон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false"/>
        <w:spacing w:lineRule="auto" w:line="360"/>
        <w:ind w:left="1080" w:hanging="3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кт не категорированный по ГО, рядом расположенных объектов категорированных по ГО нет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false"/>
        <w:spacing w:lineRule="auto" w:line="360"/>
        <w:ind w:left="1080" w:hanging="3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располагается вне зоны возможных разрушений города, отнесенного к группе по 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false"/>
        <w:spacing w:lineRule="auto" w:line="360"/>
        <w:ind w:left="1080" w:hanging="3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расположен вне зоны возможного сильного радиоактивного заражения (загрязнения) города отнесенного к группе по ГО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autoSpaceDE w:val="false"/>
        <w:spacing w:lineRule="auto" w:line="360"/>
        <w:ind w:left="1080" w:hanging="3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не входит в зону световой маскировки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исходным данным и требованиям, выданным для разработки настоящего раздела ГУ МЧС России по Томской области, проектируемый объект некатегорированный по ГО. Объект расположен в загородной зоне вне мест проживания населения, рядом расположенных объектов категорированных по ГО нет. 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билизационного задания ОАО «Томскгазпром» по объекту не имеет. Деятельность объекта в военное время предусматривается. Проектируемый объект размещен вне населенных пунктов и удовлетворяет требованиям СП 165.1325800.2014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йоне расположения объекта отсутствуют водохранилища с гидросооружениями, при разрушении которых возможно образование волн прорыва и с учетом топографических условий местности, проектируемые сооружения не попадают в зоны возможного катастрофического затопления в результате разрушения гидроузлов и наступления сезонных паводков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44" w:leader="none"/>
        </w:tabs>
        <w:spacing w:lineRule="auto" w:line="360" w:before="200" w:after="200"/>
        <w:ind w:left="1259" w:hanging="539"/>
        <w:rPr>
          <w:rFonts w:ascii="Times New Roman" w:hAnsi="Times New Roman" w:cs="Times New Roman"/>
          <w:color w:val="000000"/>
        </w:rPr>
      </w:pPr>
      <w:bookmarkStart w:id="12" w:name="__RefHeading___Toc452026928"/>
      <w:bookmarkEnd w:id="12"/>
      <w:r>
        <w:rPr>
          <w:rFonts w:cs="Times New Roman" w:ascii="Times New Roman" w:hAnsi="Times New Roman"/>
          <w:color w:val="000000"/>
        </w:rPr>
        <w:t>Мероприятия по охране окружающей среды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йоне размещения проектируемых объектов исследования на предмет наличия редких  и  исчезающих  видов  флоры  и  фауны,  занесенных  в  Красные  книги  Российской Федерации  и  Томской  области,  Департаментом  природных  ресурсов  и  охраны окружающей среды Томской области и ОГУ «Облкомприрода» не проводились. Однако в случае обнаружения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На период проведения инженерно-экологических изысканий растительный покров на участке изысканий отсутствует. В пределах участка изысканий распространен антропогенный ландшафт. Вне зон антропогенного ландшафта (за пределами участка изысканий) распространен березово-осиновый мохово-разнотравный лес, в верхнем ярусе преобладают береза, сосна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полевых работ на территории изысканий редкие и включенные в Красную книгу Томской области виды растений не обнаружены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 xml:space="preserve">Учитывая,  что  невозможно  исключить  воздействие  на  животный  мир  и  в соответствии  с  требованиями  Федерального  закона  от  10  января  2002  г.  №  7-ФЗ  «Об охране  окружающей  среды»  для  нейтрализации  негативного  воздействия  на  объекты растительного  и  животного  мира  и  среды  их  обитания  обеспечивается  комплексом природоохранных мероприятий: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работ строго в отведенных границах;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 сооружений  вне  зон  приоритетного  природопользования  и  путей миграции животных;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/>
      </w:pPr>
      <w:r>
        <w:rPr>
          <w:sz w:val="26"/>
          <w:szCs w:val="26"/>
        </w:rPr>
        <w:t>минимальное отчуждение земель для сохранения условий обитания животных и птиц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зоне влияния проектируемого объекта мониторинг животного мира включает наблюдения за границами распространения отдельных, наиболее уязвимых и ценных охраняемых видов, пространственной структурой и характером заселения территории видами; численностью коренных видов; ёмкостью биотопов; численностью синантропных видов. Особое внимание следует уделить видам, регулярно меняющим сезонные места обитани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здействие на гидрологический режим территории будет оказано во время строительства линейной части объектов, что приведет к изменению естественного рельефа местности. Его преобразование нарушит микрокомпонентную структуру природного ландшафта: микрорельеф, поверхностный сток и сложившийся гидрологический режим. Такое воздействие будет носить временный характер, обладать низкой интенсивностью и будет локализовано в границе строительной площадки. Возможные негативные остаточные воздействия будут минимальными при условии проведения восстановительных работ по завершении строительства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Движение строительной техники, земляные работы могут также повлиять на естественный поверхностный сток в связи с уплотнением почвенного покрова, созданием локальной дренажной системы на территории проведения строительных работ и т.д. В период регламентной эксплуатации объектов воздействия на водные ресурсы не прогнозируетс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ериод выполнения строительно-монтажных работ происходит загрязнение атмосферного воздуха. Загрязнение атмосферного воздуха носит локальный кратковременный характер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 условиях регламентной эксплуатации выбросы загрязняющих веществ в атмосферу не прогнозируются, поскольку вновь проектируемые «потенциальные» источники загрязнения атмосферы являются герметичными. Корректировка согласованных с Управлением Росприроднадзора по Томской области нормативов выбросов ЗВ в атмосферу, учтенных в томе ПДВ по Северо-Васюганскому  месторождению не требуется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ды воздействия на окружающую среду являются планируемыми, контролируемыми, и характер, интенсивность, продолжительность их воздействия определяется проектными решениями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ериод регламентной эксплуатации объекта воздействие на почвенно-растительный покров (земельные ресурсы) не прогнозируется, в связи с чем, проведение отдельных специальных мероприятий не требуется. Однако, согласно действующего природоохранного законодательства на площадках должны быть обеспечены условия, гарантирующие безопасную эксплуатацию рассматриваемого объекта по отношению к земельным ресурсам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 связи с этим при эксплуатации будет налажено строжайшее соблюдение правил противопожарной безопасности, для чего должен быть организован контроль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/>
      </w:pPr>
      <w:r>
        <w:rPr>
          <w:sz w:val="26"/>
          <w:szCs w:val="26"/>
        </w:rPr>
        <w:t>за содержанием полосы отвода очищенной от валежника, древесного хлама и других легковоспламеняющихся материалов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1260" w:hanging="360"/>
        <w:contextualSpacing/>
        <w:jc w:val="both"/>
        <w:rPr/>
      </w:pPr>
      <w:r>
        <w:rPr>
          <w:sz w:val="26"/>
          <w:szCs w:val="26"/>
        </w:rPr>
        <w:t>за поддержанием надлежащего технического состояния проездов, которые могут быть использованы пожарной техникой для подъезда к месту ликвидации пожара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44" w:leader="none"/>
        </w:tabs>
        <w:spacing w:lineRule="auto" w:line="360" w:before="200" w:after="200"/>
        <w:ind w:left="1259" w:hanging="539"/>
        <w:jc w:val="center"/>
        <w:rPr>
          <w:rFonts w:ascii="Times New Roman" w:hAnsi="Times New Roman" w:cs="Times New Roman"/>
          <w:color w:val="000000"/>
        </w:rPr>
      </w:pPr>
      <w:bookmarkStart w:id="13" w:name="__RefHeading___Toc452026929"/>
      <w:bookmarkEnd w:id="13"/>
      <w:r>
        <w:rPr>
          <w:rFonts w:cs="Times New Roman" w:ascii="Times New Roman" w:hAnsi="Times New Roman"/>
          <w:color w:val="000000"/>
        </w:rPr>
        <w:t>Рекультивация нарушенных земель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но ГОСТ 17.5.3.04-83 «Охрана природы. Земли. Общие требования к рекультивации земель», нарушенные земли всех категорий, а так же прилегающие участки, полностью или частично утратившие продуктивность в результате строительства, подлежат рекультивации. Земли, нарушенные или загрязненные при использовании лесов для строительства, реконструкции и эксплуатации линейных объектов, подлежат рекультивации в срок не более 1 года после завершения соответствующего этапа работ (Приказ Рослесхоза от 10.06.2011 №223)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роводимых работ по рекультивации земель – восстановление продуктивности земель, их природно-хозяйственной ценности, защита земель от ветровой эрозии и заболачивания, а также восстановление состояния окружающей природной среды. 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Рекультивация – это важнейший вид природоохранной деятельности по восстановлению функционирования и плодородия нарушенных земель.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ультивация земель осуществляться в два последовательных этапа: технический и биологический, в соответствии с требованиями ГОСТ 17.5.1.01-83. </w:t>
      </w:r>
    </w:p>
    <w:p>
      <w:pPr>
        <w:pStyle w:val="23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Для данного проекта предусматривается только технический этап рекультивации (удаление всех временных сооружений, уборка строительного мусора). Краткосрочно арендуемые земли подлежат рекультивации в течение первого года по окончании строительных работ. Работы по рекультивации выполняются строительной организацией (Подрядчиком), либо специализированными организациями по договорам субподряда. Работы по  рекультивации выполняются за счёт средств, предусмотренных в сметной документации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erReference w:type="default" r:id="rId6"/>
          <w:type w:val="nextPage"/>
          <w:pgSz w:w="11906" w:h="16838"/>
          <w:pgMar w:left="1418" w:right="567" w:gutter="0" w:header="0" w:top="709" w:footer="454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границ зоны планируемого размещения линейных объектов</w:t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4905</wp:posOffset>
            </wp:positionH>
            <wp:positionV relativeFrom="paragraph">
              <wp:posOffset>3810</wp:posOffset>
            </wp:positionV>
            <wp:extent cx="7832090" cy="489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050" t="8940" r="8786" b="26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09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асштаб 1: 10 000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46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46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865</wp:posOffset>
                </wp:positionH>
                <wp:positionV relativeFrom="paragraph">
                  <wp:posOffset>-31750</wp:posOffset>
                </wp:positionV>
                <wp:extent cx="1748155" cy="2645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1151"/>
                              <w:gridCol w:w="116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233,9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544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13,9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786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61,7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8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996,7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90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846,2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765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24,0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43,5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455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885,5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086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897,5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893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574,3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684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666,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536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7775,0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607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77,7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803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44,1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908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32,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6929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29,9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7069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208.3pt;mso-wrap-distance-left:9pt;mso-wrap-distance-right:9pt;mso-wrap-distance-top:0pt;mso-wrap-distance-bottom:0pt;margin-top:-2.5pt;mso-position-vertical-relative:text;margin-left:24.9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1151"/>
                        <w:gridCol w:w="116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233,9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544,69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13,9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786,88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61,7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830,3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996,7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901,76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846,2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765,22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24,0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569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43,5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455,02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885,5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086,4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897,5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893,3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574,3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684,08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666,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536,9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7775,0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607,6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77,7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803,89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44,1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908,0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32,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6929,4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29,9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7069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-1270</wp:posOffset>
            </wp:positionV>
            <wp:extent cx="6654800" cy="8422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98" t="11750" r="6084" b="9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сштаб 1: 15 000</w:t>
      </w:r>
      <w:r>
        <w:rPr/>
        <w:t xml:space="preserve"> </w:t>
      </w:r>
    </w:p>
    <w:p>
      <w:pPr>
        <w:pStyle w:val="Normal"/>
        <w:tabs>
          <w:tab w:val="clear" w:pos="708"/>
          <w:tab w:val="left" w:pos="4433" w:leader="none"/>
          <w:tab w:val="center" w:pos="7427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уст №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9">
                <wp:simplePos x="0" y="0"/>
                <wp:positionH relativeFrom="column">
                  <wp:posOffset>2725420</wp:posOffset>
                </wp:positionH>
                <wp:positionV relativeFrom="paragraph">
                  <wp:posOffset>43180</wp:posOffset>
                </wp:positionV>
                <wp:extent cx="198755" cy="36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6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0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15175</wp:posOffset>
                </wp:positionH>
                <wp:positionV relativeFrom="paragraph">
                  <wp:posOffset>-15875</wp:posOffset>
                </wp:positionV>
                <wp:extent cx="1748155" cy="32575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1151"/>
                              <w:gridCol w:w="116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448,5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449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457,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54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469,4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789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477,0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13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379,8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22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371,7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80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2071,7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5035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803,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5066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91,4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06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58,6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43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53,0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38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78,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09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41,9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876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18,3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0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14,1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905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06,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87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565,8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811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801,8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5003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135,0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777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4123,1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64532,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256.5pt;mso-wrap-distance-left:9pt;mso-wrap-distance-right:9pt;mso-wrap-distance-top:0pt;mso-wrap-distance-bottom:0pt;margin-top:-1.25pt;mso-position-vertical-relative:text;margin-left:560.2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1151"/>
                        <w:gridCol w:w="116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448,5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449,29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457,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543,81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469,4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789,33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477,0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13,79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379,8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22,29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371,7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807,7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2071,7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5035,46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803,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5066,2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91,4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06,2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58,6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43,69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53,0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38,53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78,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09,77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41,9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876,09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18,3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02,0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14,1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905,2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06,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873,1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565,8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811,34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1801,8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5003,28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135,0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777,49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4123,1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64532,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1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75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0</wp:posOffset>
                </wp:positionH>
                <wp:positionV relativeFrom="paragraph">
                  <wp:posOffset>3810</wp:posOffset>
                </wp:positionV>
                <wp:extent cx="267335" cy="13716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3716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5pt;margin-top:0.3pt;width:21pt;height:10.75pt;mso-wrap-style:none;v-text-anchor:middle">
                <v:imagedata r:id="rId10" o:detectmouseclick="t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Зона планируемого размещения линейных объект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39/05/12 –Договор аренды частей лесного участ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70:11:0000000:45/1030 кадастровый номер лесного(земельного) участк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6797-2012-07- учетная запись в государственном лесном реестре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2380</wp:posOffset>
                </wp:positionH>
                <wp:positionV relativeFrom="paragraph">
                  <wp:posOffset>33020</wp:posOffset>
                </wp:positionV>
                <wp:extent cx="9334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9.4pt;margin-top:2.6pt;width:7.3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21— номер поворотной точки </w:t>
      </w:r>
    </w:p>
    <w:p>
      <w:pPr>
        <w:pStyle w:val="Normal"/>
        <w:tabs>
          <w:tab w:val="clear" w:pos="708"/>
          <w:tab w:val="left" w:pos="1155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902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6415</wp:posOffset>
                </wp:positionH>
                <wp:positionV relativeFrom="paragraph">
                  <wp:posOffset>22860</wp:posOffset>
                </wp:positionV>
                <wp:extent cx="267335" cy="12954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45pt;margin-top:1.8pt;width:21pt;height:10.1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смежные объекты ОАО «Томскгазпром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44" w:leader="none"/>
          <w:tab w:val="left" w:pos="115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6415</wp:posOffset>
                </wp:positionH>
                <wp:positionV relativeFrom="paragraph">
                  <wp:posOffset>74930</wp:posOffset>
                </wp:positionV>
                <wp:extent cx="381635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45pt;margin-top:5.9pt;width:30.05pt;height:0.1pt" type="_x0000_t32">
                <v:stroke color="#ffc00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  <w:tab/>
        <w:t>- ось Вл 35 кВ</w:t>
      </w:r>
    </w:p>
    <w:p>
      <w:pPr>
        <w:pStyle w:val="Normal"/>
        <w:tabs>
          <w:tab w:val="clear" w:pos="708"/>
          <w:tab w:val="left" w:pos="115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6415</wp:posOffset>
                </wp:positionH>
                <wp:positionV relativeFrom="paragraph">
                  <wp:posOffset>81280</wp:posOffset>
                </wp:positionV>
                <wp:extent cx="381635" cy="1270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45pt;margin-top:6.4pt;width:30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  <w:t>- ось нефтепровода</w:t>
      </w:r>
    </w:p>
    <w:p>
      <w:pPr>
        <w:sectPr>
          <w:footerReference w:type="default" r:id="rId11"/>
          <w:type w:val="nextPage"/>
          <w:pgSz w:w="16838" w:h="23811"/>
          <w:pgMar w:left="1418" w:right="567" w:gutter="0" w:header="0" w:top="96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70" w:leader="none"/>
          <w:tab w:val="right" w:pos="14855" w:leader="none"/>
        </w:tabs>
        <w:ind w:firstLine="1132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6415</wp:posOffset>
                </wp:positionH>
                <wp:positionV relativeFrom="paragraph">
                  <wp:posOffset>87630</wp:posOffset>
                </wp:positionV>
                <wp:extent cx="381635" cy="127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45pt;margin-top:6.9pt;width:30.05pt;height:0.1pt" type="_x0000_t32">
                <v:stroke color="#a5a5a5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 ось автодоро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12"/>
      <w:type w:val="nextPage"/>
      <w:pgSz w:w="11906" w:h="16838"/>
      <w:pgMar w:left="1418" w:right="567" w:gutter="0" w:header="0" w:top="96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ntryBlueprint">
    <w:charset w:val="02"/>
    <w:family w:val="auto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4" w:space="0" w:color="000000"/>
      </w:pBdr>
      <w:rPr/>
    </w:pPr>
    <w:r>
      <w:rPr>
        <w:rFonts w:cs="Book Antiqua" w:ascii="Book Antiqua" w:hAnsi="Book Antiqua"/>
        <w:b/>
        <w:bCs/>
        <w:sz w:val="20"/>
        <w:szCs w:val="20"/>
      </w:rPr>
      <w:t xml:space="preserve">ТФ ФГУП «СНИИГГиМС»           </w:t>
    </w:r>
    <w:r>
      <w:rPr>
        <w:rFonts w:cs="Book Antiqua" w:ascii="Book Antiqua" w:hAnsi="Book Antiqua"/>
        <w:sz w:val="20"/>
        <w:szCs w:val="20"/>
      </w:rPr>
      <w:t>Обустройство  Казанского НГКМ на полное развитие. Второй этап</w:t>
    </w:r>
  </w:p>
  <w:p>
    <w:pPr>
      <w:pStyle w:val="Footer"/>
      <w:rPr>
        <w:rFonts w:ascii="Book Antiqua" w:hAnsi="Book Antiqua" w:cs="Book Antiqua"/>
        <w:sz w:val="20"/>
        <w:szCs w:val="20"/>
      </w:rPr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 </w:t>
    </w:r>
    <w:r>
      <w:rPr>
        <w:rFonts w:eastAsia="Book Antiqua" w:cs="Book Antiqua" w:ascii="Book Antiqua" w:hAnsi="Book Antiqua"/>
        <w:sz w:val="18"/>
        <w:szCs w:val="18"/>
      </w:rPr>
      <w:t xml:space="preserve">           </w:t>
    </w:r>
    <w:r>
      <w:rPr>
        <w:rFonts w:cs="Book Antiqua" w:ascii="Book Antiqua" w:hAnsi="Book Antiqua"/>
        <w:sz w:val="18"/>
        <w:szCs w:val="18"/>
      </w:rPr>
      <w:t>Общие технические решения</w:t>
    </w:r>
    <w:r>
      <w:rPr>
        <w:rFonts w:cs="Book Antiqua" w:ascii="Book Antiqua" w:hAnsi="Book Antiqua"/>
        <w:sz w:val="20"/>
        <w:szCs w:val="20"/>
      </w:rPr>
      <w:t xml:space="preserve">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                                </w:t>
    </w:r>
    <w:r>
      <w:rPr>
        <w:rFonts w:cs="Book Antiqua" w:ascii="Book Antiqua" w:hAnsi="Book Antiqua"/>
        <w:sz w:val="18"/>
        <w:szCs w:val="18"/>
      </w:rPr>
      <w:t>220-2-00-00-ОТ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Viner Hand ITC" w:hAnsi="Viner Hand ITC" w:cs="Viner Hand ITC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CountryBlueprint" w:hAnsi="CountryBlueprint" w:cs="CountryBlueprint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0" w:hanging="720"/>
      </w:pPr>
      <w:rPr>
        <w:sz w:val="26"/>
        <w:i/>
        <w:b/>
        <w:szCs w:val="26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Viner Hand ITC" w:hAnsi="Viner Hand ITC" w:cs="Viner Hand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ntryBlueprint" w:hAnsi="CountryBlueprint" w:eastAsia="Times New Roman" w:cs="CountryBlueprin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sz w:val="22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V Boli" w:hAnsi="MV Boli" w:cs="MV Bol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6z2">
    <w:name w:val="WW8Num16z2"/>
    <w:qFormat/>
    <w:rPr>
      <w:rFonts w:ascii="Times New Roman" w:hAnsi="Times New Roman" w:cs="Times New Roman"/>
      <w:b/>
      <w:i/>
      <w:color w:val="000000"/>
      <w:sz w:val="26"/>
      <w:szCs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66000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11" w:leader="dot"/>
      </w:tabs>
      <w:suppressAutoHyphens w:val="true"/>
      <w:spacing w:before="120" w:after="0"/>
      <w:ind w:left="360" w:hanging="36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911" w:leader="dot"/>
      </w:tabs>
      <w:suppressAutoHyphens w:val="true"/>
      <w:spacing w:before="120" w:after="0"/>
      <w:ind w:left="900" w:hanging="54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9">
    <w:name w:val="Титул"/>
    <w:basedOn w:val="Heading"/>
    <w:qFormat/>
    <w:pPr>
      <w:suppressAutoHyphens w:val="true"/>
      <w:spacing w:before="0" w:after="0"/>
      <w:outlineLvl w:val="9"/>
    </w:pPr>
    <w:rPr>
      <w:rFonts w:cs="Times New Roman"/>
      <w:bCs w:val="false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-"/>
    <w:basedOn w:val="Normal"/>
    <w:qFormat/>
    <w:pPr>
      <w:numPr>
        <w:ilvl w:val="0"/>
        <w:numId w:val="4"/>
      </w:numPr>
      <w:tabs>
        <w:tab w:val="clear" w:pos="708"/>
        <w:tab w:val="left" w:pos="-1701" w:leader="none"/>
        <w:tab w:val="left" w:pos="1276" w:leader="none"/>
      </w:tabs>
      <w:spacing w:lineRule="auto" w:line="312"/>
    </w:pPr>
    <w:rPr>
      <w:rFonts w:ascii="Arial" w:hAnsi="Arial" w:cs="Arial"/>
    </w:rPr>
  </w:style>
  <w:style w:type="paragraph" w:styleId="Style12">
    <w:name w:val="Перечисление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9:00Z</dcterms:created>
  <dc:creator>kia</dc:creator>
  <dc:description/>
  <cp:keywords/>
  <dc:language>en-US</dc:language>
  <cp:lastModifiedBy>Морозов Кирилл Владимирович</cp:lastModifiedBy>
  <cp:lastPrinted>2016-09-30T15:03:00Z</cp:lastPrinted>
  <dcterms:modified xsi:type="dcterms:W3CDTF">2016-10-10T02:16:00Z</dcterms:modified>
  <cp:revision>8</cp:revision>
  <dc:subject/>
  <dc:title/>
</cp:coreProperties>
</file>